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Una empresa decide hacer un reajuste entre sus empleados. La clasificación se lleva a cabo mediante la aplicación de un test, que arroja las siguientes puntuaciones:</w:t>
      </w:r>
    </w:p>
    <w:tbl>
      <w:tblPr>
        <w:tblW w:w="32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2119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uación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úmero de empleados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-30</w:t>
              <w:br/>
              <w:br/>
              <w:t>30-50</w:t>
              <w:br/>
              <w:br/>
              <w:t>50-70</w:t>
              <w:br/>
              <w:br/>
              <w:t>70-90</w:t>
              <w:br/>
              <w:br/>
              <w:t>90-100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</w:t>
              <w:br/>
              <w:br/>
              <w:t>140</w:t>
              <w:br/>
              <w:br/>
              <w:t>160</w:t>
              <w:br/>
              <w:br/>
              <w:t>98</w:t>
              <w:br/>
              <w:br/>
              <w:t>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  <w:t>La planificación óptima de la empresa exige que el 65% sean administrativos, el 20% jefes de sección, el 10% jefes de departamento y el 5% inspectores, según sea la puntuación obtenida. Se pide calcular la puntuación máxima para ser administrativo, jefe de sección, jefe de departamento e inspector.</w:t>
        <w:br/>
        <w:br/>
        <w:t>2. Dos vendedores de un mismo producto tienen los siguientes registros durante un largo periodo de tiempo:</w:t>
      </w:r>
    </w:p>
    <w:tbl>
      <w:tblPr>
        <w:tblW w:w="56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4"/>
        <w:gridCol w:w="1105"/>
        <w:gridCol w:w="1120"/>
      </w:tblGrid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Vendedor 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Vendedor 2</w:t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a de volumen de ventas por mes</w:t>
              <w:br/>
              <w:br/>
              <w:t>Desviación típica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03 €</w:t>
              <w:br/>
              <w:br/>
              <w:t>150 €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04 €</w:t>
              <w:br/>
              <w:br/>
              <w:t>180 €</w:t>
            </w:r>
          </w:p>
        </w:tc>
      </w:tr>
    </w:tbl>
    <w:p>
      <w:pPr>
        <w:pStyle w:val="Normal"/>
        <w:rPr/>
      </w:pPr>
      <w:r>
        <w:rPr/>
        <w:t>¿ Cuál de los dos vendedores parece más constante en el volumen de ventas? . Razona la respuesta.</w:t>
        <w:br/>
        <w:t>3. Se quiere determinar la relación entre la experiencia en ventas ( x ) y el volumen de ventas expresado en miles de euros ( y ) . Para cada vendedor se encontraron los siguientes datos:</w:t>
      </w:r>
    </w:p>
    <w:tbl>
      <w:tblPr>
        <w:tblW w:w="53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2610"/>
        <w:gridCol w:w="1797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ndedo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eriencia en ventas (años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lumen de venta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  <w:br/>
              <w:t>6</w:t>
              <w:br/>
              <w:t>7</w:t>
              <w:br/>
              <w:t>8</w:t>
              <w:br/>
              <w:t>9</w:t>
              <w:br/>
              <w:t>10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  <w:br/>
              <w:t>8</w:t>
              <w:br/>
              <w:t>9</w:t>
              <w:br/>
              <w:t>9</w:t>
              <w:br/>
              <w:t>12</w:t>
              <w:br/>
              <w:t>10</w:t>
            </w:r>
          </w:p>
        </w:tc>
      </w:tr>
    </w:tbl>
    <w:p>
      <w:pPr>
        <w:pStyle w:val="Normal"/>
        <w:rPr/>
      </w:pPr>
      <w:r>
        <w:rPr/>
        <w:br/>
        <w:t>¿ Existe la relación?</w:t>
        <w:br/>
        <w:br/>
      </w:r>
    </w:p>
    <w:p>
      <w:pPr>
        <w:pStyle w:val="Normal"/>
        <w:rPr/>
      </w:pPr>
      <w:r>
        <w:rPr/>
        <w:t>4.Se ha medido el contenido de oxígeno en miligramos/litro del lago Worther, en Austria, a distintas profundidades, obteniéndose los siguientes datos:</w:t>
      </w:r>
    </w:p>
    <w:p>
      <w:pPr>
        <w:pStyle w:val="Normal"/>
        <w:rPr/>
      </w:pPr>
      <w:r>
        <w:rPr/>
      </w:r>
    </w:p>
    <w:tbl>
      <w:tblPr>
        <w:tblW w:w="36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3"/>
        <w:gridCol w:w="338"/>
        <w:gridCol w:w="338"/>
        <w:gridCol w:w="338"/>
        <w:gridCol w:w="284"/>
        <w:gridCol w:w="338"/>
        <w:gridCol w:w="338"/>
        <w:gridCol w:w="338"/>
        <w:gridCol w:w="66"/>
        <w:gridCol w:w="81"/>
      </w:tblGrid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xígen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fundidad</w:t>
              <w:br/>
              <w:t>(metros)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6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,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6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4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t>¿ Existe correlación? ¿ De qué tip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18:00Z</dcterms:created>
  <dc:creator>WinuE</dc:creator>
  <dc:description/>
  <cp:keywords/>
  <dc:language>en-US</dc:language>
  <cp:lastModifiedBy>WinuE</cp:lastModifiedBy>
  <dcterms:modified xsi:type="dcterms:W3CDTF">2011-05-11T11:20:00Z</dcterms:modified>
  <cp:revision>1</cp:revision>
  <dc:subject/>
  <dc:title/>
</cp:coreProperties>
</file>